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rections to Westfield S (Spring ISD) 16713 Ella Blvd, Houston, 7709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ke Beltway 8 (Sam Houston Toll Road) north</w:t>
      </w:r>
    </w:p>
    <w:p>
      <w:pPr>
        <w:pStyle w:val="Normal"/>
        <w:numPr>
          <w:ilvl w:val="0"/>
          <w:numId w:val="1"/>
        </w:numPr>
        <w:rPr/>
      </w:pPr>
      <w:r>
        <w:rPr/>
        <w:t>Take the I-45 North (towards Dallas) exit</w:t>
      </w:r>
    </w:p>
    <w:p>
      <w:pPr>
        <w:pStyle w:val="Normal"/>
        <w:numPr>
          <w:ilvl w:val="0"/>
          <w:numId w:val="1"/>
        </w:numPr>
        <w:rPr/>
      </w:pPr>
      <w:r>
        <w:rPr/>
        <w:t>Take the Richey Road exit</w:t>
      </w:r>
    </w:p>
    <w:p>
      <w:pPr>
        <w:pStyle w:val="Normal"/>
        <w:numPr>
          <w:ilvl w:val="0"/>
          <w:numId w:val="1"/>
        </w:numPr>
        <w:rPr/>
      </w:pPr>
      <w:r>
        <w:rPr/>
        <w:t>Turn left (west) on Richey Road</w:t>
      </w:r>
    </w:p>
    <w:p>
      <w:pPr>
        <w:pStyle w:val="Normal"/>
        <w:numPr>
          <w:ilvl w:val="0"/>
          <w:numId w:val="1"/>
        </w:numPr>
        <w:rPr/>
      </w:pPr>
      <w:r>
        <w:rPr/>
        <w:t>Richey Road ends at Ella Blvd.</w:t>
      </w:r>
    </w:p>
    <w:p>
      <w:pPr>
        <w:pStyle w:val="Normal"/>
        <w:numPr>
          <w:ilvl w:val="0"/>
          <w:numId w:val="1"/>
        </w:numPr>
        <w:rPr/>
      </w:pPr>
      <w:r>
        <w:rPr/>
        <w:t>Turn right (north) on Ella</w:t>
      </w:r>
    </w:p>
    <w:p>
      <w:pPr>
        <w:pStyle w:val="Normal"/>
        <w:numPr>
          <w:ilvl w:val="0"/>
          <w:numId w:val="1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985</wp:posOffset>
                </wp:positionH>
                <wp:positionV relativeFrom="paragraph">
                  <wp:posOffset>361315</wp:posOffset>
                </wp:positionV>
                <wp:extent cx="5678170" cy="6857365"/>
                <wp:effectExtent l="635" t="127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6857280"/>
                          <a:chOff x="0" y="0"/>
                          <a:chExt cx="5678280" cy="6857280"/>
                        </a:xfrm>
                      </wpg:grpSpPr>
                      <wps:wsp>
                        <wps:cNvSpPr/>
                        <wps:spPr>
                          <a:xfrm>
                            <a:off x="0" y="6285960"/>
                            <a:ext cx="567828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0"/>
                            <a:ext cx="1206360" cy="66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775600"/>
                            <a:ext cx="3541320" cy="408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9" h="2604">
                                <a:moveTo>
                                  <a:pt x="339" y="2604"/>
                                </a:moveTo>
                                <a:cubicBezTo>
                                  <a:pt x="327" y="2497"/>
                                  <a:pt x="313" y="2392"/>
                                  <a:pt x="279" y="2289"/>
                                </a:cubicBezTo>
                                <a:cubicBezTo>
                                  <a:pt x="284" y="1863"/>
                                  <a:pt x="0" y="1250"/>
                                  <a:pt x="354" y="1014"/>
                                </a:cubicBezTo>
                                <a:cubicBezTo>
                                  <a:pt x="443" y="748"/>
                                  <a:pt x="353" y="1031"/>
                                  <a:pt x="384" y="279"/>
                                </a:cubicBezTo>
                                <a:cubicBezTo>
                                  <a:pt x="388" y="193"/>
                                  <a:pt x="490" y="72"/>
                                  <a:pt x="579" y="69"/>
                                </a:cubicBezTo>
                                <a:cubicBezTo>
                                  <a:pt x="864" y="60"/>
                                  <a:pt x="1149" y="59"/>
                                  <a:pt x="1434" y="54"/>
                                </a:cubicBezTo>
                                <a:cubicBezTo>
                                  <a:pt x="1705" y="0"/>
                                  <a:pt x="1984" y="24"/>
                                  <a:pt x="2259" y="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4880" y="3799080"/>
                            <a:ext cx="1128960" cy="84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3120" y="2389680"/>
                            <a:ext cx="752400" cy="84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38800">
                            <a:off x="3420720" y="696240"/>
                            <a:ext cx="152856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240">
                                <a:moveTo>
                                  <a:pt x="975" y="105"/>
                                </a:moveTo>
                                <a:cubicBezTo>
                                  <a:pt x="940" y="100"/>
                                  <a:pt x="904" y="98"/>
                                  <a:pt x="870" y="90"/>
                                </a:cubicBezTo>
                                <a:cubicBezTo>
                                  <a:pt x="839" y="83"/>
                                  <a:pt x="780" y="60"/>
                                  <a:pt x="780" y="60"/>
                                </a:cubicBezTo>
                                <a:cubicBezTo>
                                  <a:pt x="376" y="72"/>
                                  <a:pt x="375" y="0"/>
                                  <a:pt x="150" y="150"/>
                                </a:cubicBezTo>
                                <a:cubicBezTo>
                                  <a:pt x="103" y="181"/>
                                  <a:pt x="43" y="197"/>
                                  <a:pt x="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157104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999360"/>
                            <a:ext cx="380880" cy="7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1702440"/>
                            <a:ext cx="15048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00">
                                <a:moveTo>
                                  <a:pt x="150" y="0"/>
                                </a:moveTo>
                                <a:cubicBezTo>
                                  <a:pt x="169" y="57"/>
                                  <a:pt x="190" y="97"/>
                                  <a:pt x="150" y="165"/>
                                </a:cubicBezTo>
                                <a:cubicBezTo>
                                  <a:pt x="132" y="196"/>
                                  <a:pt x="60" y="225"/>
                                  <a:pt x="60" y="225"/>
                                </a:cubicBezTo>
                                <a:cubicBezTo>
                                  <a:pt x="22" y="282"/>
                                  <a:pt x="43" y="257"/>
                                  <a:pt x="0" y="3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285200"/>
                            <a:ext cx="285840" cy="28512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5pt;margin-top:28.45pt;width:447.05pt;height:539.95pt" coordorigin="611,569" coordsize="8941,10799">
                <v:line id="shape_0" from="611,10468" to="9552,10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1,569" to="8960,10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259,2604" path="m339,2604c327,2497,313,2392,279,2289c284,1863,0,1250,354,1014c443,748,353,1031,384,279c388,193,490,72,579,69c864,60,1149,59,1434,54c1705,0,1984,24,2259,24e" stroked="t" o:allowincell="f" style="position:absolute;left:2717;top:4940;width:5576;height:64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46,6552" to="3923,78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23,4332" to="5107,566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975,240" path="m975,105c940,100,904,98,870,90c839,83,780,60,780,60c376,72,375,0,150,150c103,181,43,197,0,240e" stroked="t" o:allowincell="f" style="position:absolute;left:5998;top:1665;width:2406;height:591;mso-wrap-style:none;v-text-anchor:middle;rotation:349">
                  <v:fill o:detectmouseclick="t" on="false"/>
                  <v:stroke color="black" weight="9360" joinstyle="round" endcap="flat"/>
                  <w10:wrap type="none"/>
                </v:shape>
                <v:line id="shape_0" from="6911,3043" to="8110,30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61,2143" to="7060,3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90,300" path="m150,0c169,57,190,97,150,165c132,196,60,225,60,225c22,282,43,257,0,300e" stroked="t" o:allowincell="f" style="position:absolute;left:6854;top:3250;width:236;height:3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black" stroked="t" o:allowincell="f" style="position:absolute;left:6311;top:2593;width:449;height:448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w:t>Westfield HS will be on the left side of the road (it is adjacent to Bammel M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6419215</wp:posOffset>
                </wp:positionV>
                <wp:extent cx="1066800" cy="2286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505.4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0</wp:posOffset>
                </wp:positionH>
                <wp:positionV relativeFrom="paragraph">
                  <wp:posOffset>5504815</wp:posOffset>
                </wp:positionV>
                <wp:extent cx="1066800" cy="3429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ltway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33.4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ltway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4361815</wp:posOffset>
                </wp:positionV>
                <wp:extent cx="1066800" cy="3429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y 2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343.4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wy 2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2875915</wp:posOffset>
                </wp:positionV>
                <wp:extent cx="10668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y 2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226.4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wy 2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0</wp:posOffset>
                </wp:positionH>
                <wp:positionV relativeFrom="paragraph">
                  <wp:posOffset>2761615</wp:posOffset>
                </wp:positionV>
                <wp:extent cx="10668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-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217.45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-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6800</wp:posOffset>
                </wp:positionH>
                <wp:positionV relativeFrom="paragraph">
                  <wp:posOffset>1732915</wp:posOffset>
                </wp:positionV>
                <wp:extent cx="10668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chey 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136.45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chey 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818515</wp:posOffset>
                </wp:positionV>
                <wp:extent cx="10668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M 19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64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M 19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390015</wp:posOffset>
                </wp:positionV>
                <wp:extent cx="10668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109.4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avoid paying the tolls on the toll road, you can take I-10</w:t>
      </w:r>
    </w:p>
    <w:p>
      <w:pPr>
        <w:pStyle w:val="Normal"/>
        <w:rPr/>
      </w:pPr>
      <w:r>
        <w:rPr/>
        <w:t xml:space="preserve">to I-45 and go north on I-45.  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0:10:00Z</dcterms:created>
  <dc:creator>Technology Services</dc:creator>
  <dc:description/>
  <cp:keywords/>
  <dc:language>en-US</dc:language>
  <cp:lastModifiedBy>Technology Services</cp:lastModifiedBy>
  <dcterms:modified xsi:type="dcterms:W3CDTF">2008-11-10T20:10:00Z</dcterms:modified>
  <cp:revision>2</cp:revision>
  <dc:subject/>
  <dc:title>Directions to Bammel MS (Spring ISD) 16711 Ella Blvd, Houston</dc:title>
</cp:coreProperties>
</file>